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7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ind w:left="5245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к проекту решения Совета Троицкого сельского поселения Крымского района 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бюджете Троицкого сельского поселения 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рымского района на 2026 год»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ы муниципальных гарантий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роицкого сельского поселения Крымского район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26  год</w:t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Перечень подлежащих предоставлению муниципальных гарантий Троицкого сельского поселения Крымского района в 2026 </w:t>
      </w:r>
      <w:r>
        <w:rPr/>
        <w:t xml:space="preserve">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51"/>
        <w:gridCol w:w="1794"/>
        <w:gridCol w:w="1532"/>
        <w:gridCol w:w="1532"/>
        <w:gridCol w:w="1532"/>
        <w:gridCol w:w="1809"/>
        <w:gridCol w:w="2764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1791"/>
        <w:gridCol w:w="1532"/>
        <w:gridCol w:w="1532"/>
        <w:gridCol w:w="1532"/>
        <w:gridCol w:w="1809"/>
        <w:gridCol w:w="2764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юридические лица</w:t>
            </w: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701" w:right="567" w:gutter="0" w:header="709" w:top="765" w:footer="709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2. </w:t>
      </w:r>
      <w:r>
        <w:rPr>
          <w:sz w:val="28"/>
          <w:szCs w:val="28"/>
        </w:rPr>
        <w:t>Общий объем бюджетных ассигнований, предусмотренных на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Троицкого сельского поселения Крымского района по возможным гарантийным случаям, в 2026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9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Троицкого сельского поселения Крымского района, все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лавный специалист администрации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Е.В. Антошкин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70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ind w:firstLine="720"/>
      <w:jc w:val="both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12:00Z</dcterms:created>
  <dc:creator>черенковагп</dc:creator>
  <dc:description/>
  <cp:keywords/>
  <dc:language>en-US</dc:language>
  <cp:lastModifiedBy>Пользователь</cp:lastModifiedBy>
  <cp:lastPrinted>2025-11-19T14:41:00Z</cp:lastPrinted>
  <dcterms:modified xsi:type="dcterms:W3CDTF">2025-11-19T11:41:00Z</dcterms:modified>
  <cp:revision>7</cp:revision>
  <dc:subject/>
  <dc:title>28 декабря 2004 года N 817-КЗ</dc:title>
</cp:coreProperties>
</file>